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bookmarkStart w:id="0" w:name="bookmark1"/>
      <w:r>
        <w:rPr>
          <w:rFonts w:cs="Times New Roman CYR" w:ascii="Times New Roman CYR" w:hAnsi="Times New Roman CYR"/>
          <w:b/>
          <w:bCs/>
          <w:sz w:val="32"/>
          <w:szCs w:val="32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ascii="Times New Roman CYR" w:hAnsi="Times New Roman CYR" w:eastAsia="Courier New" w:cs="Times New Roman CYR"/>
          <w:b/>
          <w:b/>
          <w:bCs/>
          <w:color w:val="000000"/>
          <w:sz w:val="40"/>
          <w:szCs w:val="32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 w:val="40"/>
          <w:szCs w:val="32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1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1"/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eastAsia="Courier New" w:cs="Times New Roman CYR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ourier New" w:cs="Times New Roman CYR" w:ascii="Times New Roman CYR" w:hAnsi="Times New Roman CYR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5"/>
          <w:szCs w:val="5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ПОСТАНОВЛЕН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09.12.2020                                                            № 99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jc w:val="both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ой программы МУП «Водопровод» (ОГРН 1163025051782) в сфере холодного водоснабжения (техническая вода)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993" w:leader="none"/>
          <w:tab w:val="right" w:pos="1077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09.12.2020 № 149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right" w:pos="1077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 производственную программу МУП «Водопровод» (ОГРН 1163025051782) в сфере холодного водоснабжения (техническая вода) на 2021 - 2023 годы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25.11.2020 № 69 «Об утверждении производственной программы МУП «Водопровод» (ОГРН 1163025051782) в сфере холодного водоснабжения (техническая вода)».</w:t>
      </w:r>
    </w:p>
    <w:p>
      <w:pPr>
        <w:pStyle w:val="Normal"/>
        <w:tabs>
          <w:tab w:val="left" w:pos="709" w:leader="none"/>
          <w:tab w:val="righ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left" w:pos="709" w:leader="none"/>
          <w:tab w:val="left" w:pos="538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9.12.2020 № 149 в МУП «Водопровод» (ОГРН 1163025051782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9.12.2020 № 149 в Федеральную антимонопольную службу в электронном вид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</w:t>
      </w:r>
      <w:bookmarkStart w:id="2" w:name="sub_46"/>
      <w:r>
        <w:rPr>
          <w:sz w:val="28"/>
          <w:szCs w:val="28"/>
        </w:rPr>
        <w:t>. В семидневный срок со дня подписания обеспечить включение настоящего распоряжения в справочно-правовые системы «Консультант Плюс» ООО «Рента Сервис» и «Гарант» ООО «Астрахань-Гарант-Сервис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3.5. В течение пяти календарных дней со дня принятия разместить настоящее распоряжение и протокол заседания коллегии службы по тарифам Астраханской области от 09.12.2020 № 149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 Распоряжение вступает в силу с 01.01.2021.</w:t>
      </w:r>
    </w:p>
    <w:p>
      <w:pPr>
        <w:pStyle w:val="1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 xml:space="preserve">уководитель                                   </w:t>
      </w:r>
      <w:r>
        <w:rPr>
          <w:b w:val="false"/>
          <w:i w:val="false"/>
          <w:szCs w:val="28"/>
          <w:lang w:val="ru-RU"/>
        </w:rPr>
        <w:t xml:space="preserve">       </w:t>
      </w:r>
      <w:r>
        <w:rPr>
          <w:b w:val="false"/>
          <w:i w:val="false"/>
          <w:szCs w:val="28"/>
        </w:rPr>
        <w:t xml:space="preserve">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</w:t>
      </w:r>
      <w:r>
        <w:rPr>
          <w:b w:val="false"/>
          <w:i w:val="false"/>
          <w:szCs w:val="28"/>
          <w:lang w:val="ru-RU"/>
        </w:rPr>
        <w:t xml:space="preserve">        </w:t>
      </w:r>
      <w:r>
        <w:rPr>
          <w:b w:val="false"/>
          <w:i w:val="false"/>
          <w:szCs w:val="28"/>
        </w:rPr>
        <w:t xml:space="preserve">О.В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245" w:hanging="0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</w:r>
    </w:p>
    <w:p>
      <w:pPr>
        <w:pStyle w:val="Normal"/>
        <w:spacing w:lineRule="auto" w:line="360"/>
        <w:ind w:left="5245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от 09.12.2020 № 9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МУП «Водопровод» (ОГРН 1163025051782) в сфере холодного водоснабжения (техническая вода)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2021 – 2023 годы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6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П «Водопровод» (ОГРН 1163025051782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416010, Астраханская обл., г. Харабали, ул. Электрическая, 24а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1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240"/>
        <w:gridCol w:w="1559"/>
        <w:gridCol w:w="1559"/>
        <w:gridCol w:w="1600"/>
      </w:tblGrid>
      <w:tr>
        <w:trPr>
          <w:trHeight w:val="2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4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3. </w:t>
      </w:r>
      <w:r>
        <w:rPr/>
        <w:t>Перечень плановых мероприятий по ремонту объектов централизованной системы водоснабжения и график их реализаци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6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593"/>
        <w:gridCol w:w="1419"/>
        <w:gridCol w:w="3121"/>
      </w:tblGrid>
      <w:tr>
        <w:trPr>
          <w:trHeight w:val="74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8984,73</w:t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275,38</w:t>
            </w:r>
          </w:p>
        </w:tc>
      </w:tr>
      <w:tr>
        <w:trPr>
          <w:trHeight w:val="3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581,53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35"/>
        <w:gridCol w:w="995"/>
        <w:gridCol w:w="1559"/>
        <w:gridCol w:w="1701"/>
        <w:gridCol w:w="1843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3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9,05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/>
      </w:pPr>
      <w:r>
        <w:rPr>
          <w:bCs/>
          <w:color w:val="000000"/>
          <w:spacing w:val="-13"/>
          <w:sz w:val="20"/>
          <w:szCs w:val="20"/>
        </w:rPr>
        <w:t>* 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от 23.11.2020 № 398.</w:t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356"/>
        <w:gridCol w:w="2196"/>
        <w:gridCol w:w="2336"/>
      </w:tblGrid>
      <w:tr>
        <w:trPr>
          <w:trHeight w:val="90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79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rHeight w:val="3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30</w:t>
            </w:r>
          </w:p>
        </w:tc>
      </w:tr>
    </w:tbl>
    <w:p>
      <w:pPr>
        <w:pStyle w:val="Normal"/>
        <w:tabs>
          <w:tab w:val="clear" w:pos="709"/>
          <w:tab w:val="left" w:pos="8527" w:leader="none"/>
        </w:tabs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ab/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МУП «Водопровод» (ОГРН 1163025051782) в сфере холодного водоснабжения (техническая вода) в истекшем периоде регулирования не осуществлялос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blHeader w:val="true"/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85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51:00Z</dcterms:created>
  <dc:creator>Tseva</dc:creator>
  <dc:description/>
  <cp:keywords/>
  <dc:language>en-US</dc:language>
  <cp:lastModifiedBy>Попова Татьяна Васильевна</cp:lastModifiedBy>
  <cp:lastPrinted>2020-12-09T15:57:00Z</cp:lastPrinted>
  <dcterms:modified xsi:type="dcterms:W3CDTF">2020-12-11T11:06:00Z</dcterms:modified>
  <cp:revision>162</cp:revision>
  <dc:subject/>
  <dc:title>проект</dc:title>
</cp:coreProperties>
</file>